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80786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8078645"/>
      <w:bookmarkStart w:id="1" w:name="__Fieldmark__0_6780786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