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04071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0407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0407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0407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0407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0407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0407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0407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0407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0407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0407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0407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0407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0407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0407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0407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0407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