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7812104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9485693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8299978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4454833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