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59784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69889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61303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71673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