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61475177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78581752"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70367675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63225285"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