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244076813"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364325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493440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0583530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