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5723652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7662692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