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17016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74258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