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context : (string -&gt; (string # int) list -&gt; (string # int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