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NOT_UNIV_PSUBSET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s. ~UNIV PSUBSET 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